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89 House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ільчук Оле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гова Наташ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7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57     7 6 7 6 6  -      -      -      -      -      3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4     1 1 4 1 3  3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1    5 5 6 5 7  -      -      -      -      3(15)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6    2 2 3 3 5  -      -      4(10)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8    4 7 5 7 1  -      -      -      -      3(10)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2    3 3 1 4 2  -      -      4(9)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3    6 4 2 2 4  -      -    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34"/>
        <w:gridCol w:w="1318"/>
        <w:gridCol w:w="1319"/>
        <w:gridCol w:w="1201"/>
        <w:gridCol w:w="1202"/>
        <w:gridCol w:w="3193"/>
        <w:gridCol w:w="969"/>
      </w:tblGrid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анцев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чун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люнас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ия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чун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іс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шенін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в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ов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днарчук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5"/>
        <w:gridCol w:w="1449"/>
        <w:gridCol w:w="1450"/>
        <w:gridCol w:w="1321"/>
        <w:gridCol w:w="1320"/>
        <w:gridCol w:w="3508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анцев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2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чун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6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люнас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ия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чун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іса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8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шенін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в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ов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3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днарчук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4:34:00Z</dcterms:created>
  <dc:creator>1</dc:creator>
  <dc:description/>
  <cp:keywords/>
  <dc:language>en-US</dc:language>
  <cp:lastModifiedBy>1</cp:lastModifiedBy>
  <dcterms:modified xsi:type="dcterms:W3CDTF">2026-02-08T14:55:00Z</dcterms:modified>
  <cp:revision>3</cp:revision>
  <dc:subject/>
  <dc:title>Всеукраїнські змагання з сучасних танців</dc:title>
</cp:coreProperties>
</file>